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5.05.2014    № 133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материально-технической базы администрации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исполнение положений законодательных и иных нормативных правовых актов в области обеспечения безопасных условий функционирования здания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10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беспечение исправного состояния конструкций и инженерного </w:t>
      </w:r>
      <w:r>
        <w:rPr>
          <w:sz w:val="28"/>
          <w:szCs w:val="28"/>
        </w:rPr>
        <w:t>оборудования здания администрации</w:t>
      </w:r>
      <w:r>
        <w:rPr>
          <w:sz w:val="28"/>
        </w:rPr>
        <w:t>, бесперебойной работы его</w:t>
      </w:r>
      <w:r>
        <w:rPr>
          <w:sz w:val="32"/>
        </w:rPr>
        <w:t xml:space="preserve"> </w:t>
      </w:r>
      <w:r>
        <w:rPr>
          <w:sz w:val="28"/>
        </w:rPr>
        <w:t>в течение нормативного срока службы, создание максимальных удобств при эксплуатации требуют использования системы планово-предупредительного ремонта здани</w:t>
      </w:r>
      <w:r>
        <w:rPr/>
        <w:t>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мена изношенных материальных ресурсов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110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         (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701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апитальный (текущий) ремонт помещений, в том числе разработка ПСД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ущий ремонт помещ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роектно - сметной документ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здания администр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79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39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ое обслуживание пожарной сигнализации и системы оповещения и управления эвакуацией зд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и утверждение паспорта энергобезопас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110 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  <w:tab/>
        <w:t xml:space="preserve">  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  Е.А. Кулинич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3-10-14T16:52:00Z</cp:lastPrinted>
  <dcterms:modified xsi:type="dcterms:W3CDTF">2014-07-02T09:35:00Z</dcterms:modified>
  <cp:revision>21</cp:revision>
  <dc:subject/>
  <dc:title>ГЛАВА</dc:title>
</cp:coreProperties>
</file>